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医药公司电话招商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（电话销售人员在介绍自己产品的时候，告诉客户同行业的前几个大企业都在使用自己产品的时候，这时牛群效应</w:t>
      </w:r>
      <w:r>
        <w:rPr/>
        <w:t>.</w:t>
      </w:r>
      <w:r>
        <w:rPr/>
        <w:t>开始发挥作用。通过同行业前几个大企业已经使用自己产品的事实，来刺激客户的购买欲望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没有，我们没有做这些产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哦，看来我这个电话打的太迟了，因为这对您来说绝对是攒大钱的好机会，许多使用我们的产品的美容院已经发了大财了。您现在身旁有可以上网电脑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我这里没有电脑（不可以上网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没关系，您身边有笔和纸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等一下，我去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好的，请稍微快一点，因为有个想购买我们的产品的美容院老板正等我的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可以了，说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请您记下我们公司的网址：</w:t>
      </w:r>
      <w:r>
        <w:rPr/>
        <w:t xml:space="preserve">www.hengguzy.com </w:t>
      </w:r>
      <w:r>
        <w:rPr/>
        <w:t>您可以进去了解一下我们公司的产品。如果您需要更详细的资料，您可以拨打</w:t>
      </w:r>
      <w:r>
        <w:rPr/>
        <w:t xml:space="preserve">07XX-4763432 </w:t>
      </w:r>
      <w:r>
        <w:rPr/>
        <w:t>找</w:t>
      </w:r>
      <w:r>
        <w:rPr/>
        <w:t>;;</w:t>
      </w:r>
      <w:r>
        <w:rPr/>
        <w:t>就行，我会尽权利为您服务的。我再重复一遍我们公司的网址和电话：网址是：</w:t>
      </w:r>
      <w:r>
        <w:rPr/>
        <w:t xml:space="preserve">www.hengguzy.com </w:t>
      </w:r>
      <w:r>
        <w:rPr/>
        <w:t>，电话是：</w:t>
      </w:r>
      <w:r>
        <w:rPr/>
        <w:t>07XX-4763432</w:t>
      </w:r>
      <w:r>
        <w:rPr/>
        <w:t>。您可一定记准了，否则就错过最好的发财机会了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记住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好的，您一看我们公司的产品就一定会感兴趣的，我就不打扰您了，您抓紧时间去看看吧。您看我明天再给您电话还是后天好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后天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好，我后天再给您电话。后天我还有更重大好消息告诉您，这是所有美容院都想知道的重大消息，后天我第一个告诉您。记得我们的约定啊，再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『后天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您好，是</w:t>
      </w:r>
      <w:r>
        <w:rPr/>
        <w:t>;;</w:t>
      </w:r>
      <w:r>
        <w:rPr/>
        <w:t>先生</w:t>
      </w:r>
      <w:r>
        <w:rPr/>
        <w:t>/</w:t>
      </w:r>
      <w:r>
        <w:rPr/>
        <w:t>小姐吗，我是</w:t>
      </w:r>
      <w:r>
        <w:rPr/>
        <w:t>XX</w:t>
      </w:r>
      <w:r>
        <w:rPr/>
        <w:t>有限公司的</w:t>
      </w:r>
      <w:r>
        <w:rPr/>
        <w:t>;;</w:t>
      </w:r>
      <w:r>
        <w:rPr/>
        <w:t>，前天我们约好今天我再打电话给您的，还记得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记得。你还真打来了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那肯定。再怎么样我也不能让您错过发财的好机会啊。您看了我们的网站了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看是看了，不过我觉得你们的产品并适合在我们美容院做啊（我们美容院不需要你们的产品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您看我就知道您会这样说。原来很多美容院老板都这样说，结果后来不仅做了我们的产品，而且抢着要货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是吗？有这么好的事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您不信。这样吧，我对您说过有重大的好消息要告诉您的，我们公司现在对所有客户和准客户开放了公司现场和产品现场。您是第一批可以享受这个待遇的，您就抓住机会明天过来看看我们公司吧，我为您提前安排一下。到时不仅有许多礼品派送，您还机会认识很多的同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（或者：您不信。这样吧，我对您说过有重大的好消息要告诉您的，我们公司定于</w:t>
      </w:r>
      <w:r>
        <w:rPr/>
        <w:t>;</w:t>
      </w:r>
      <w:r>
        <w:rPr/>
        <w:t>月</w:t>
      </w:r>
      <w:r>
        <w:rPr/>
        <w:t>;</w:t>
      </w:r>
      <w:r>
        <w:rPr/>
        <w:t>日在哪里举行现场招商大会），这是千载难逢的好机会，我为您提前安排一下，您可记得准时来啊。到时不仅有许多礼品派送，您还有机会认识很多的同行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  <w:r>
        <w:rPr/>
        <w:t>先生</w:t>
      </w:r>
      <w:r>
        <w:rPr/>
        <w:t>/</w:t>
      </w:r>
      <w:r>
        <w:rPr/>
        <w:t>小姐：是吗？让我再考虑考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一格招商人员：这样的机会就不要再考虑了。我打完电话就为您预定位置。就这样了啊，祝您生意兴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